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SILIUL JUDE|EAN V^LCEA</w:t>
      </w:r>
    </w:p>
    <w:p>
      <w:pPr>
        <w:pStyle w:val="Heading3"/>
        <w:jc w:val="left"/>
        <w:rPr>
          <w:rFonts w:ascii="ArialUpR" w:hAnsi="ArialUpR" w:cs="ArialUpR"/>
        </w:rPr>
      </w:pPr>
      <w:r>
        <w:rPr>
          <w:rFonts w:cs="ArialUpR" w:ascii="ArialUpR" w:hAnsi="ArialUpR"/>
        </w:rPr>
        <w:t>Nr. 10064 din 9 decembrie  2004</w:t>
      </w:r>
    </w:p>
    <w:p>
      <w:pPr>
        <w:pStyle w:val="Heading2"/>
        <w:rPr/>
      </w:pPr>
      <w:r>
        <w:rPr/>
        <w:t>B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ab/>
      </w:r>
      <w:r>
        <w:rPr>
          <w:b/>
          <w:u w:val="single"/>
        </w:rPr>
        <w:t>EXPUNERE DE MOTI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actualizarea tarifel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 baz` lunare pentru [nchirierea bunurilor ce apar\in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meniului public sau privat al jude\ulu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Potrivit prevederilor art. 121 din Legea administra\iei publice locale nr. 215/23 aprilie 2001, cu modific`rile ]i complet`rile ulterioare “constituie patrimoniul unit`\ii administrativ – teritoriale bunurile mobile ]i imobile care apar\in domeniului public al unit`\ii administrativ – teritoriale, domeniului privat al acesteia, precum ]i obliga\iile cu caracter patrimonial”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Apartenen\a la domeniul public al jude\ului V@lcea a acestor bunuri a fost atestat` prin Hot`r@rea Guvernului nr. 1362/2001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Conform prevederilor art. 104 alin. (1) litera “f” din Legea administara\iei publice locale nr. 215/2001, cu modific`rile ]i complet`rile ulterioare, consiliul jude\ean administreaz` domeniul public ]i privat al jude\ului.</w:t>
      </w:r>
    </w:p>
    <w:p>
      <w:pPr>
        <w:pStyle w:val="Normal"/>
        <w:ind w:firstLine="720"/>
        <w:jc w:val="both"/>
        <w:rPr/>
      </w:pPr>
      <w:r>
        <w:rPr/>
        <w:t>{ntruc@t la nivelul Consiliului Jude\ean V@lcea se [nregistreaz` o serie de solicit`ri pentru [nchirierea unor spa\ii folosite pentru sedii de partide politice ]i birouri pentru institu\ii publice finan\ate de la buget, pentru desf`]urarea unor ]edin\e, simpozioane, conferin\e de pres`, spectacole, etc., consiliul jude\ean hot`r`]te “[nchirierea bunurilor proprietate privat` a jude\ului, [n condi\iile legii” ( art. 104 alin.(1) litera “g” din Legea nr. 215/2001).</w:t>
      </w:r>
    </w:p>
    <w:p>
      <w:pPr>
        <w:pStyle w:val="Normal"/>
        <w:ind w:firstLine="720"/>
        <w:jc w:val="both"/>
        <w:rPr/>
      </w:pPr>
      <w:r>
        <w:rPr/>
        <w:t>{n conformitate cu prevederile art.14 alin. (1)  din Legea privind proprietatea public` ]i regimul juridic al acesteia nr. 213/1998, cu modific`rile ]i complet`rile ulterioare, [nchirierea bunurilor ce apar\in domeniului public jude\ean se aprob` prin hot`r@re a consiliului jude\ean, iar contractul  de [nchiriere va cuprinde clauze de natur` s` asigure  exploatarea bunului [nchiriat potrivit specificului acestuia.</w:t>
      </w:r>
    </w:p>
    <w:p>
      <w:pPr>
        <w:pStyle w:val="Normal"/>
        <w:ind w:firstLine="720"/>
        <w:jc w:val="both"/>
        <w:rPr/>
      </w:pPr>
      <w:r>
        <w:rPr/>
        <w:t>Prin Hot`r@rea  nr. 162 din 16  decembrie 2003 a Consiliului Jude\ean V@lcea, au fost aprobate tarifele de baz` lunare pentru [nchirierea bunurilor ce apar\in domeniului public sau privat al jude\ului.</w:t>
      </w:r>
    </w:p>
    <w:p>
      <w:pPr>
        <w:pStyle w:val="Normal"/>
        <w:ind w:firstLine="720"/>
        <w:jc w:val="both"/>
        <w:rPr/>
      </w:pPr>
      <w:r>
        <w:rPr/>
        <w:t>Potrivit  art. 4 din hot`r@rea sus men\ionat`, tarifele de baz` aprobate la art. 1, 2, 3 se actualizeaz` anual [n func\ie de rata infla\iei, prin hot`r@re a Consiliului Jude\ean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entru anul 2005, actualizarea tarifelor de baz` lunare pentru [nchirierea bunurilor ce apar\in domeniului public sau privat al jude\ului, s-a f`cut pe baza indicilor pre\urilor de consum comunica\i de Institutul Na\ional de Statistic` aferen\i unei perioade de 12 luni, respectiv cu: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01,6% - indicele pre\urilor de consum al lunii noiembrie 2003 fa\` de luna octombrie 2003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01,1% - indicele pre\urilor de consum al lunii decembrie 2003 fa\` de luna noiembrie 20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9,9% - indicele pre\urilor de consum al lunii octombrie 2004 fa\` de luna decembrie 2003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1.Tariful de baz` lunar actualizat pentru [nchirierea de spa\ii societ`\ilor comerciale ]i institu\iilor publice finan\ate integral din venituri extrabugetare este de 115.000 lei/mp.</w:t>
      </w:r>
    </w:p>
    <w:p>
      <w:pPr>
        <w:pStyle w:val="Normal"/>
        <w:ind w:left="720" w:hanging="0"/>
        <w:jc w:val="both"/>
        <w:rPr/>
      </w:pPr>
      <w:r>
        <w:rPr/>
        <w:t xml:space="preserve">101.000 lei/mp x </w:t>
        <w:tab/>
        <w:t>101,6</w:t>
        <w:tab/>
        <w:t xml:space="preserve"> : 100 =  102.616 lei/mp</w:t>
      </w:r>
    </w:p>
    <w:p>
      <w:pPr>
        <w:pStyle w:val="Normal"/>
        <w:ind w:left="720" w:hanging="0"/>
        <w:jc w:val="both"/>
        <w:rPr/>
      </w:pPr>
      <w:r>
        <w:rPr/>
        <w:t>102.616 lei/mp x</w:t>
        <w:tab/>
        <w:t>101,1 : 100 =  103.745 lei/mp</w:t>
      </w:r>
    </w:p>
    <w:p>
      <w:pPr>
        <w:pStyle w:val="Normal"/>
        <w:ind w:left="720" w:hanging="0"/>
        <w:jc w:val="both"/>
        <w:rPr/>
      </w:pPr>
      <w:r>
        <w:rPr/>
        <w:t xml:space="preserve">103.745 lei/mp x 109,9  : 100 = 114.016 lei/mp  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rotunjit :</w:t>
        <w:tab/>
        <w:t>115.000  lei/mp.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ind w:left="0" w:firstLine="720"/>
        <w:rPr>
          <w:rFonts w:ascii="ArialUpR" w:hAnsi="ArialUpR" w:cs="ArialUpR"/>
        </w:rPr>
      </w:pPr>
      <w:r>
        <w:rPr>
          <w:rFonts w:cs="ArialUpR" w:ascii="ArialUpR" w:hAnsi="ArialUpR"/>
        </w:rPr>
        <w:t>2.Tariful orar actualizat pentru [nchirierea de spa\ii [n scopul desf`]ur`rii unor spectacole, simpozioane, ]edin\e, prezentare de produse, consf`tuiri, conferin\e de pres`, etc. este calculat diferen\at:</w:t>
      </w:r>
    </w:p>
    <w:p>
      <w:pPr>
        <w:pStyle w:val="Normal"/>
        <w:ind w:left="720" w:hanging="0"/>
        <w:jc w:val="both"/>
        <w:rPr/>
      </w:pPr>
      <w:r>
        <w:rPr>
          <w:rFonts w:eastAsia="ArialUpR"/>
        </w:rPr>
        <w:t xml:space="preserve">  </w:t>
      </w:r>
      <w:r>
        <w:rPr/>
        <w:t>Pentru spa\iile situate [n municipiul R@mnicu V@lcea – zona 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>1.057.000</w:t>
      </w:r>
      <w:r>
        <w:rPr>
          <w:b/>
        </w:rPr>
        <w:t xml:space="preserve"> </w:t>
      </w:r>
      <w:r>
        <w:rPr/>
        <w:t xml:space="preserve">lei/or` x 101,6 :100 = 1.073.912 lei/or` </w:t>
      </w:r>
    </w:p>
    <w:p>
      <w:pPr>
        <w:pStyle w:val="Normal"/>
        <w:ind w:left="1080" w:hanging="0"/>
        <w:jc w:val="both"/>
        <w:rPr/>
      </w:pPr>
      <w:r>
        <w:rPr>
          <w:rFonts w:eastAsia="ArialUpR"/>
        </w:rPr>
        <w:t xml:space="preserve">     </w:t>
      </w:r>
      <w:r>
        <w:rPr/>
        <w:t>1.073.912 lei/or` x 101,1 :100 =  1.085.725 lei/or`</w:t>
      </w:r>
    </w:p>
    <w:p>
      <w:pPr>
        <w:pStyle w:val="Normal"/>
        <w:ind w:left="720" w:firstLine="360"/>
        <w:jc w:val="both"/>
        <w:rPr/>
      </w:pPr>
      <w:r>
        <w:rPr>
          <w:rFonts w:eastAsia="ArialUpR"/>
        </w:rPr>
        <w:t xml:space="preserve">   </w:t>
      </w:r>
      <w:r>
        <w:rPr/>
        <w:tab/>
        <w:t xml:space="preserve"> 1.085.725 lei/or` x 109,9 :100 = 1.193.212  lei/or`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UpR"/>
          <w:b/>
        </w:rPr>
        <w:t xml:space="preserve">        </w:t>
      </w:r>
      <w:r>
        <w:rPr>
          <w:b/>
          <w:u w:val="single"/>
        </w:rPr>
        <w:t>rotunjit 1.195.000 lei/or`</w:t>
      </w:r>
      <w:r>
        <w:rPr/>
        <w:t xml:space="preserve"> </w:t>
      </w:r>
      <w:r>
        <w:rPr>
          <w:b/>
        </w:rPr>
        <w:t>pentru perioada c@nd nu se furnizeaz` energie termic`;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ArialUpR"/>
        </w:rPr>
        <w:t xml:space="preserve">         </w:t>
      </w:r>
      <w:r>
        <w:rPr/>
        <w:tab/>
        <w:t>b) 1.063.000</w:t>
      </w:r>
      <w:r>
        <w:rPr>
          <w:b/>
          <w:u w:val="single"/>
        </w:rPr>
        <w:t xml:space="preserve"> </w:t>
      </w:r>
      <w:r>
        <w:rPr/>
        <w:t xml:space="preserve">lei/or` x  101,6  : 100 = 1.080.008 lei/or` </w:t>
      </w:r>
    </w:p>
    <w:p>
      <w:pPr>
        <w:pStyle w:val="Normal"/>
        <w:ind w:left="720" w:hanging="0"/>
        <w:jc w:val="both"/>
        <w:rPr/>
      </w:pPr>
      <w:r>
        <w:rPr>
          <w:rFonts w:eastAsia="ArialUpR"/>
        </w:rPr>
        <w:t xml:space="preserve">   </w:t>
      </w:r>
      <w:r>
        <w:rPr/>
        <w:tab/>
        <w:t xml:space="preserve"> 1.080.008 lei/or` x 101,1  : 100 =  1.091.888 lei/or` 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rFonts w:eastAsia="ArialUpR"/>
        </w:rPr>
        <w:t xml:space="preserve">    </w:t>
      </w:r>
      <w:r>
        <w:rPr/>
        <w:tab/>
        <w:t xml:space="preserve"> 1.091.888 lei/or` x 109,9  : 100 = 1.199.985 lei/or`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rotunjit 1.200.000 lei/or`</w:t>
      </w:r>
      <w:r>
        <w:rPr>
          <w:b/>
        </w:rPr>
        <w:t xml:space="preserve"> pentru perioada c@nd se furnizeaz` energie termic`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Diferen\ierea pe zone este cea prev`zut`  [n anexa nr. 3 la Ordonan\a Guvernului privind impozitele ]i taxele locale nr. 36/2002, cu modific`rile ]i complet`rile ulterioare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/>
        <w:t>3.Tariful actualizat pentru [nchirierea locurilor de parcare [n comune</w:t>
      </w:r>
    </w:p>
    <w:p>
      <w:pPr>
        <w:pStyle w:val="Normal"/>
        <w:jc w:val="both"/>
        <w:rPr/>
      </w:pPr>
      <w:r>
        <w:rPr/>
        <w:t>este de:</w:t>
      </w:r>
    </w:p>
    <w:p>
      <w:pPr>
        <w:pStyle w:val="Normal"/>
        <w:ind w:left="720" w:hanging="0"/>
        <w:rPr/>
      </w:pPr>
      <w:r>
        <w:rPr/>
        <w:t xml:space="preserve">6.300 lei/or`/loc parcare x  101,6 :100 = 6.401lei/or`/ loc parcare                    6.401 lei/or`/ loc parcare x 101,1 : 100 = 6.471lei/or`/ loc parcare </w:t>
      </w:r>
    </w:p>
    <w:p>
      <w:pPr>
        <w:pStyle w:val="Normal"/>
        <w:jc w:val="both"/>
        <w:rPr>
          <w:b/>
          <w:b/>
          <w:u w:val="single"/>
        </w:rPr>
      </w:pPr>
      <w:r>
        <w:rPr>
          <w:rFonts w:eastAsia="ArialUpR"/>
        </w:rPr>
        <w:t xml:space="preserve">         </w:t>
      </w:r>
      <w:r>
        <w:rPr/>
        <w:t>6.471 lei/or`/ loc parcare x 109,9 : 100 =  7.111 lei/or`/ loc parcare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rotunjit 7.000 lei/or`/loc parcare [n comune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>Potrivit prevederilor art. 16 alin. (2) din Legea privind proprietatea public` ]i regimul juridic al acesteia nr. 213/1998, cu modific`rile ]i complet`rile ulterioare, [n cazul [n care contractul de [nchiriere se [ncheie de c`tre titularul dreptului de administrare, acesta are dreptul s` [ncaseze o cot` parte [ntre 20 – 50% din cuantumul lunar al chiriei, iar sumele [ncasate din [nchirierea bunurilor se fac venit la bugetul local conform prevederilor art. 16 (1) din aceea]i lege.</w:t>
      </w:r>
    </w:p>
    <w:p>
      <w:pPr>
        <w:pStyle w:val="Normal"/>
        <w:ind w:firstLine="720"/>
        <w:jc w:val="both"/>
        <w:rPr/>
      </w:pPr>
      <w:r>
        <w:rPr/>
        <w:t>Propunem ca aceast` cot` s` fie de 40% din cuantumul chiriei percepute.</w:t>
      </w:r>
    </w:p>
    <w:p>
      <w:pPr>
        <w:pStyle w:val="Normal"/>
        <w:ind w:firstLine="720"/>
        <w:jc w:val="both"/>
        <w:rPr/>
      </w:pPr>
      <w:r>
        <w:rPr/>
        <w:t xml:space="preserve">Fa\` de aceste considerente, s-a elaborat al`turatul proiect de hot`r@re pe care [l supunem aprob`rii Consiliului Jude\ean V@lce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PRE}EDINTE,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ArialUpR"/>
        </w:rPr>
        <w:t xml:space="preserve">                                              </w:t>
      </w:r>
      <w:r>
        <w:rPr/>
        <w:t>Dumitru Bu]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NC/NC/1ex</w:t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RomanR" w:hAnsi="TimesRomanR" w:cs="TimesRomanR"/>
      <w:b/>
      <w:lang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RomanR" w:hAnsi="TimesRomanR" w:cs="TimesRomanR"/>
      <w:lang w:eastAsia="en-US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TimesRomanR" w:hAnsi="TimesRomanR" w:cs="TimesRomanR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20:17:00Z</dcterms:created>
  <dc:creator>Nichie Camelia</dc:creator>
  <dc:description/>
  <dc:language>en-US</dc:language>
  <cp:lastModifiedBy>Nichie Camelia</cp:lastModifiedBy>
  <dcterms:modified xsi:type="dcterms:W3CDTF">2004-12-15T20:18:00Z</dcterms:modified>
  <cp:revision>2</cp:revision>
  <dc:subject/>
  <dc:title/>
</cp:coreProperties>
</file>